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СЕЛЬСОВЕТ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5.2012 г.                                                                                         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о результатах торгов от 18 мая 2012 года № 3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едоставить в собственность за плату Недобор Александру Николаевичу (паспорт: 50 05 816278 выдан 04.08.2005 г. ОВД Карасукского района Новосибирской области  зарегистрирован по адресу: Новосибирская область, Карасукский район, город Карасук, улица Рабочая, дом 4 квартира 43)  земельный участок из земель населённых пунктов с кадастровым номером 54:08:02 86 09: 537, местоположение: Новосибирская область, Карасукский район, поселок Ягодный, улица Молодежная, 30 (далее – Участок), для использования в целях строительства индивидуального жилого дома в границах, указанных в кадастровом паспорте Участка, общей площадью 1350,00 кв.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0:00Z</dcterms:created>
  <dc:creator>Курицына</dc:creator>
  <dc:description/>
  <cp:keywords/>
  <dc:language>en-US</dc:language>
  <cp:lastModifiedBy>SHPET</cp:lastModifiedBy>
  <cp:lastPrinted>2012-05-25T14:53:00Z</cp:lastPrinted>
  <dcterms:modified xsi:type="dcterms:W3CDTF">2012-05-28T08:27:00Z</dcterms:modified>
  <cp:revision>4</cp:revision>
  <dc:subject/>
  <dc:title> </dc:title>
</cp:coreProperties>
</file>